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附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申请财政扶持资金企业应提交的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关于申请财政扶持资金的报告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经主管国税机关、原主管地税机关审核签章的《天津市营业税改征增值税试点企业税负变化申报表》纸质报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申请财政扶持资金同期企业财务报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其他需报送的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述材料一式三份，需要单独加盖企业公章，市财政部门受理时间为每个季度终了后</w:t>
      </w:r>
      <w:r>
        <w:rPr/>
        <w:t xml:space="preserve">30 </w:t>
      </w:r>
      <w:r>
        <w:rPr/>
        <w:t>日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04:00Z</dcterms:created>
  <dc:creator>微软用户</dc:creator>
  <dc:description/>
  <cp:keywords/>
  <dc:language>en-US</dc:language>
  <cp:lastModifiedBy>微软用户</cp:lastModifiedBy>
  <dcterms:modified xsi:type="dcterms:W3CDTF">2013-07-22T03:04:00Z</dcterms:modified>
  <cp:revision>1</cp:revision>
  <dc:subject/>
  <dc:title>　附件：</dc:title>
</cp:coreProperties>
</file>