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525"/>
        <w:gridCol w:w="1895"/>
        <w:gridCol w:w="1525"/>
        <w:gridCol w:w="1525"/>
        <w:gridCol w:w="786"/>
      </w:tblGrid>
      <w:tr>
        <w:trPr>
          <w:trHeight w:val="570" w:hRule="atLeast"/>
        </w:trPr>
        <w:tc>
          <w:tcPr>
            <w:tcW w:w="952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52"/>
                <w:szCs w:val="52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发票缴销登记表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纳税人名称</w:t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代码</w:t>
            </w:r>
          </w:p>
        </w:tc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票名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票代码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缴销类别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起始号码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终止号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份数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标税控机中已分发未使用空白发票作废号段及份数</w:t>
            </w:r>
          </w:p>
        </w:tc>
        <w:tc>
          <w:tcPr>
            <w:tcW w:w="6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缴销原因：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1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签章）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定代表人：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办税人员：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405" w:hRule="atLeast"/>
        </w:trPr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管税务机关发票管理环节意见：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缴销人：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监销人：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405" w:hRule="atLeast"/>
        </w:trPr>
        <w:tc>
          <w:tcPr>
            <w:tcW w:w="9520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52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使用说明</w:t>
            </w:r>
          </w:p>
        </w:tc>
      </w:tr>
      <w:tr>
        <w:trPr>
          <w:trHeight w:val="795" w:hRule="atLeast"/>
        </w:trPr>
        <w:tc>
          <w:tcPr>
            <w:tcW w:w="952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适用范围：本表适用于纳税人到主管税务机关办理发票缴销时使用。</w:t>
            </w:r>
          </w:p>
        </w:tc>
      </w:tr>
      <w:tr>
        <w:trPr>
          <w:trHeight w:val="2025" w:hRule="atLeast"/>
        </w:trPr>
        <w:tc>
          <w:tcPr>
            <w:tcW w:w="952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二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缴销原因：缴销原因应填写纳税人缴销发票的原因，如：注销或变更税务登记需要办理发票缴销；改版、换版发票的缴销；次版发票的缴销；纳税人因特殊情况临时停歇业需要办理发票缴销；纳税人发生违法违章行为，拒不接受税务机关处理的，税务机关可以收缴其发票等。</w:t>
            </w:r>
          </w:p>
        </w:tc>
      </w:tr>
      <w:tr>
        <w:trPr>
          <w:trHeight w:val="405" w:hRule="atLeast"/>
        </w:trPr>
        <w:tc>
          <w:tcPr>
            <w:tcW w:w="9520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6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三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国标税控机中已分发未使用的空白发票，需在注销国标税控装置前在税控装置中进行作废处理，否则无法注销税控装置，此栏填写上述空白发票的起止号段和份数。</w:t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四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.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本表一式两份，税务机关和纳税人各留存一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37:00Z</dcterms:created>
  <dc:creator>金意庆</dc:creator>
  <dc:description/>
  <cp:keywords/>
  <dc:language>en-US</dc:language>
  <cp:lastModifiedBy>朱宁</cp:lastModifiedBy>
  <dcterms:modified xsi:type="dcterms:W3CDTF">2012-11-09T07:05:00Z</dcterms:modified>
  <cp:revision>3</cp:revision>
  <dc:subject/>
  <dc:title>           发票缴销登记表</dc:title>
</cp:coreProperties>
</file>