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0" w:before="260" w:after="260"/>
        <w:jc w:val="left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附件</w:t>
      </w:r>
      <w:r>
        <w:rPr>
          <w:rFonts w:eastAsia="仿宋_GB2312" w:ascii="仿宋_GB2312" w:hAnsi="仿宋_GB2312"/>
          <w:b w:val="false"/>
        </w:rPr>
        <w:t>2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01"/>
        <w:gridCol w:w="1221"/>
        <w:gridCol w:w="1241"/>
        <w:gridCol w:w="1701"/>
        <w:gridCol w:w="1181"/>
        <w:gridCol w:w="1121"/>
        <w:gridCol w:w="1461"/>
        <w:gridCol w:w="802"/>
      </w:tblGrid>
      <w:tr>
        <w:trPr>
          <w:trHeight w:val="45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增值税差额征税扣除项目清单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纳税人名称：                          纳税人识别号：              抵减所属时期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9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开具单位名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开具单位纳税人识别号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法有效凭证号码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法有效凭证类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法有效凭证注明项目名称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扣除项目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扣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（价税合计金额）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开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：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负责人：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</w:tr>
    </w:tbl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般纳税人《增值税差额征税扣除项目清单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576"/>
        <w:rPr/>
      </w:pPr>
      <w:r>
        <w:rPr>
          <w:rFonts w:ascii="仿宋_GB2312" w:hAnsi="仿宋_GB2312" w:cs="仿宋;微软雅黑" w:eastAsia="仿宋_GB2312"/>
          <w:sz w:val="32"/>
          <w:szCs w:val="32"/>
        </w:rPr>
        <w:t>一、本表用于营业税改征增值税的试点纳税人中，应税服务有扣除项目的试点增值税一般纳税人填写。其他纳税人不得填写。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二、“纳税人名称”、“纳税人识别号”的填写同主表。“抵减所属时期”同《增值税纳税申报表附列资料（三）》（应税服务扣除项目明细）“税款所属时间”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第一列“开具单位名称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填写合法有效凭证开具单位的名称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第二列“开具单位纳税人识别号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如果合法有效凭证开具单位为企业，则填写该企业纳税人识别号。除上述情况外的合法有效凭证开具单位不需填写本栏次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第三列“合法有效凭证号码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符合扣除政策规定的合法有效凭证上注明的号码。如：增值税发票须填写发票代码加发票号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六、第四列“合法有效凭证类型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支付给境内单位或者个人的款项，且该单位或者个人发生的行为属于营业税或者增值税征收范围的，以该单位或者个人开具的发票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发票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支付的行政事业性收费或者政府性基金，以开具的财政票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财政票据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支付给境外单位或者个人的款项，以该单位或者个人的外汇支付凭证、签收单据为合法有效凭证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境外支付单据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国家税务总局规定的其他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其他合法有效凭证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七、第五列“合法有效凭证注明项目名称” 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纳税人取得的合法有效凭证上注明的应税服务名称。同一张合法有效凭证有不同的允许扣除项目，本表要求分别填列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、第六列“扣除项目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纳税人根据合法有效凭证注明的项目，按照其符合国家有关差额征税的政策规定进行选择。（可选项分别为：有形动产融资租赁、交通运输业服务、试点物流企业承揽的仓储业务、勘察设计单位承担的勘察设计劳务、代理。）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、第七列“扣除类型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纳税人根据合法有效凭证注明的项目，按其对应的扣除类型进行选择。（可选类型分别为：</w:t>
      </w:r>
      <w:r>
        <w:rPr>
          <w:rFonts w:eastAsia="仿宋_GB2312" w:cs="仿宋;微软雅黑" w:ascii="仿宋_GB2312" w:hAnsi="仿宋_GB2312"/>
          <w:sz w:val="32"/>
          <w:szCs w:val="32"/>
        </w:rPr>
        <w:t>17%</w:t>
      </w:r>
      <w:r>
        <w:rPr>
          <w:rFonts w:ascii="仿宋_GB2312" w:hAnsi="仿宋_GB2312" w:cs="仿宋;微软雅黑" w:eastAsia="仿宋_GB2312"/>
          <w:sz w:val="32"/>
          <w:szCs w:val="32"/>
        </w:rPr>
        <w:t>税率的有形动产租赁服务、</w:t>
      </w:r>
      <w:r>
        <w:rPr>
          <w:rFonts w:eastAsia="仿宋_GB2312" w:cs="仿宋;微软雅黑" w:ascii="仿宋_GB2312" w:hAnsi="仿宋_GB2312"/>
          <w:sz w:val="32"/>
          <w:szCs w:val="32"/>
        </w:rPr>
        <w:t>11%</w:t>
      </w:r>
      <w:r>
        <w:rPr>
          <w:rFonts w:ascii="仿宋_GB2312" w:hAnsi="仿宋_GB2312" w:cs="仿宋;微软雅黑" w:eastAsia="仿宋_GB2312"/>
          <w:sz w:val="32"/>
          <w:szCs w:val="32"/>
        </w:rPr>
        <w:t>税率的应税服务、</w:t>
      </w:r>
      <w:r>
        <w:rPr>
          <w:rFonts w:eastAsia="仿宋_GB2312" w:cs="仿宋;微软雅黑" w:ascii="仿宋_GB2312" w:hAnsi="仿宋_GB2312"/>
          <w:sz w:val="32"/>
          <w:szCs w:val="32"/>
        </w:rPr>
        <w:t>6%</w:t>
      </w:r>
      <w:r>
        <w:rPr>
          <w:rFonts w:ascii="仿宋_GB2312" w:hAnsi="仿宋_GB2312" w:cs="仿宋;微软雅黑" w:eastAsia="仿宋_GB2312"/>
          <w:sz w:val="32"/>
          <w:szCs w:val="32"/>
        </w:rPr>
        <w:t>税率的应税服务、</w:t>
      </w:r>
      <w:r>
        <w:rPr>
          <w:rFonts w:eastAsia="仿宋_GB2312" w:cs="仿宋;微软雅黑" w:ascii="仿宋_GB2312" w:hAnsi="仿宋_GB2312"/>
          <w:sz w:val="32"/>
          <w:szCs w:val="32"/>
        </w:rPr>
        <w:t>3%</w:t>
      </w:r>
      <w:r>
        <w:rPr>
          <w:rFonts w:ascii="仿宋_GB2312" w:hAnsi="仿宋_GB2312" w:cs="仿宋;微软雅黑" w:eastAsia="仿宋_GB2312"/>
          <w:sz w:val="32"/>
          <w:szCs w:val="32"/>
        </w:rPr>
        <w:t>征收率的应税服务、免抵退税的应税服务、免税的应税服务。）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十、第八列“金额（价税合计金额）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合法有效凭证注明的项目金额，价税分别核算的有效凭证本栏次填写价税合计金额。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列各栏次金额依据第七列“扣除类型”进行同类型金额合计，合计后各“扣除类型”的合计金额应与《增值税纳税申报表附列资料（三）（应税服务扣除项目明细）》第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列（本期发生额）相对应“扣除类型”的金额一致。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列各栏次数据之和应与《增值税纳税申报表附列资料（三）（应税服务扣除项目明细）》第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列（本期发生额）各栏次数据之和一致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十一、第九列“开具日期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填写合法有效凭证上注明的开具日期。</w:t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规模纳税人《增值税差额征税扣除项目清单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一、本表用于营业税改征增值税的试点纳税人中，应税服务有扣除项目的试点增值税小规模纳税人填写。其他纳税人不得填写。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二、“纳税人名称”、“纳税人识别号”的填写同主表。“抵减所属时期”同《增值税纳税申报表（适用于增值税小规模纳税人）附列资料》“税款所属期”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第一列“开具单位名称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填写合法有效凭证开具单位的名称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第二列“开具单位纳税人识别号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如果合法有效凭证开具单位为企业，则填写该企业纳税人识别号。除上述情况外的合法有效凭证开具单位不需填写本栏次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第三列“合法有效凭证号码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符合扣除政策规定的合法有效凭证上注明的号码。如：增值税发票须填写发票代码加发票号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六、第四列“合法有效凭证类型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支付给境内单位或者个人的款项，且该单位或者个人发生的行为属于营业税或者增值税征收范围的，以该单位或者个人开具的发票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发票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支付的行政事业性收费或者政府性基金，以开具的财政票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财政票据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支付给境外单位或者个人的款项，以该单位或者个人的外汇支付凭证、签收单据为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境外支付单据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国家税务总局规定的其他合法有效凭证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合法有效凭证类型选择：其他合法有效凭证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七、第五列“合法有效凭证注明项目名称” 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纳税人取得的合法有效凭证上注明的应税服务名称。同一张合法有效凭证有不同的允许扣除项目，本表要求分别填列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、第六列“扣除项目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纳税人根据合法有效凭证注明的项目，按照其符合国家有关差额征税的政策规定进行选择。（可选项分别为：有形动产融资租赁、交通运输业服务、试点物流企业承揽的仓储业务、勘察设计单位承担的勘察设计劳务、代理。）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、第七列“扣除类型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纳税人根据合法有效凭证注明的项目，按其对应的扣除类型进行选择。（可选类型分别为：</w:t>
      </w:r>
      <w:r>
        <w:rPr>
          <w:rFonts w:eastAsia="仿宋_GB2312" w:cs="仿宋;微软雅黑" w:ascii="仿宋_GB2312" w:hAnsi="仿宋_GB2312"/>
          <w:sz w:val="32"/>
          <w:szCs w:val="32"/>
        </w:rPr>
        <w:t>3%</w:t>
      </w:r>
      <w:r>
        <w:rPr>
          <w:rFonts w:ascii="仿宋_GB2312" w:hAnsi="仿宋_GB2312" w:cs="仿宋;微软雅黑" w:eastAsia="仿宋_GB2312"/>
          <w:sz w:val="32"/>
          <w:szCs w:val="32"/>
        </w:rPr>
        <w:t>征收率的应税服务、免抵退税的应税服务、免税的应税服务。）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十、第八列“金额（价税合计金额）”</w:t>
      </w:r>
    </w:p>
    <w:p>
      <w:pPr>
        <w:pStyle w:val="Normal"/>
        <w:widowControl/>
        <w:spacing w:lineRule="exact" w:line="500"/>
        <w:ind w:firstLine="579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栏次填写合法有效凭证注明的项目金额，价税分别核算的有效凭证本栏次填写价税合计金额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本列对应扣除类型为“</w:t>
      </w:r>
      <w:r>
        <w:rPr>
          <w:rFonts w:eastAsia="仿宋_GB2312" w:cs="仿宋;微软雅黑" w:ascii="仿宋_GB2312" w:hAnsi="仿宋_GB2312"/>
          <w:sz w:val="32"/>
          <w:szCs w:val="32"/>
        </w:rPr>
        <w:t>3%</w:t>
      </w:r>
      <w:r>
        <w:rPr>
          <w:rFonts w:ascii="仿宋_GB2312" w:hAnsi="仿宋_GB2312" w:cs="仿宋;微软雅黑" w:eastAsia="仿宋_GB2312"/>
          <w:sz w:val="32"/>
          <w:szCs w:val="32"/>
        </w:rPr>
        <w:t>征收率的应税服务”的各栏次数据之和应与《增值税纳税申报表（适用于增值税小规模纳税人）附列资料》第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项“本期发生额”栏次的数据一致。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十一、第九列“开具日期”</w:t>
      </w:r>
    </w:p>
    <w:p>
      <w:pPr>
        <w:pStyle w:val="Normal"/>
        <w:widowControl/>
        <w:spacing w:lineRule="exact" w:line="500"/>
        <w:ind w:firstLine="579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填写合法有效凭证上注明的开具日期。</w:t>
      </w:r>
    </w:p>
    <w:p>
      <w:pPr>
        <w:pStyle w:val="Style14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53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;SimSun" w:hAnsi="宋体;SimSun" w:eastAsia="宋体;SimSun" w:cs="Courier New"/>
      <w:szCs w:val="21"/>
    </w:rPr>
  </w:style>
  <w:style w:type="character" w:styleId="CharChar1">
    <w:name w:val=" Char Char1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Char4">
    <w:name w:val="Char Char4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4:00Z</dcterms:created>
  <dc:creator>吴琼    </dc:creator>
  <dc:description/>
  <cp:keywords/>
  <dc:language>en-US</dc:language>
  <cp:lastModifiedBy>刘佩君  </cp:lastModifiedBy>
  <cp:lastPrinted>2012-11-05T14:51:00Z</cp:lastPrinted>
  <dcterms:modified xsi:type="dcterms:W3CDTF">2012-11-05T06:54:00Z</dcterms:modified>
  <cp:revision>2</cp:revision>
  <dc:subject/>
  <dc:title>增值税差额征税扣除项目清单</dc:title>
</cp:coreProperties>
</file>