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402"/>
        <w:gridCol w:w="1842"/>
      </w:tblGrid>
      <w:tr>
        <w:trPr>
          <w:trHeight w:val="615" w:hRule="atLeast"/>
        </w:trPr>
        <w:tc>
          <w:tcPr>
            <w:tcW w:w="954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bookmarkStart w:id="0" w:name="Subject"/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2"/>
                <w:szCs w:val="32"/>
              </w:rPr>
              <w:t>广州市国家税务局各征管单位办公地址及联系电话</w:t>
            </w:r>
            <w:bookmarkEnd w:id="0"/>
          </w:p>
        </w:tc>
      </w:tr>
      <w:tr>
        <w:trPr>
          <w:trHeight w:val="499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广州市国家税务局各区征管单位名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办税咨询电话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国家税务局直属税务分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国家税务总局海洋石油税务管理局广州分局）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珠江新城华夏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38006198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越秀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越秀区东风西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1231522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海珠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广州大道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4209600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荔湾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西华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港丰大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1078806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天河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天河区科韵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5683768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白云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白云区金钟横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6393083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黄埔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黄埔区丰乐北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2482519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花都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花都区天贵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36993203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番禺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番禺区市桥街盛泰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34622392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南沙开发区、广州市南沙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南沙区海滨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22912111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经济技术开发区、广州保税区、广州市萝岗区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州市萝岗区开创大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2091445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省从化市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化市街口街广场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7973755</w:t>
            </w:r>
          </w:p>
        </w:tc>
      </w:tr>
      <w:tr>
        <w:trPr>
          <w:trHeight w:val="600" w:hRule="atLeast"/>
        </w:trPr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省增城市国家税务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增城市荔城街荔乡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-82628336</w:t>
            </w:r>
          </w:p>
        </w:tc>
      </w:tr>
    </w:tbl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88" w:right="1247" w:gutter="0" w:header="0" w:top="2098" w:footer="0" w:bottom="2098"/>
      <w:pgNumType w:fmt="decimal"/>
      <w:formProt w:val="false"/>
      <w:textDirection w:val="lrTb"/>
      <w:docGrid w:type="lines" w:linePitch="57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1:00Z</dcterms:created>
  <dc:creator>谢嘉莉【阅件】</dc:creator>
  <dc:description/>
  <cp:keywords/>
  <dc:language>en-US</dc:language>
  <cp:lastModifiedBy>谢嘉莉【阅件】</cp:lastModifiedBy>
  <dcterms:modified xsi:type="dcterms:W3CDTF">2012-10-24T06:26:00Z</dcterms:modified>
  <cp:revision>2</cp:revision>
  <dc:subject/>
  <dc:title>广州市国家税务局各征管单位办公地址及联系电话</dc:title>
</cp:coreProperties>
</file>